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Things That Trouble Students</w:t>
      </w:r>
    </w:p>
    <w:p>
      <w:pPr>
        <w:pStyle w:val="Normal"/>
        <w:jc w:val="center"/>
        <w:rPr>
          <w:b/>
          <w:b/>
          <w:bCs/>
          <w:smallCaps/>
          <w:sz w:val="36"/>
        </w:rPr>
      </w:pPr>
      <w:r>
        <w:rPr>
          <w:b/>
          <w:bCs/>
          <w:smallCaps/>
          <w:sz w:val="36"/>
        </w:rPr>
        <w:t>About Shakespeare’s Language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mallCaps/>
          <w:sz w:val="28"/>
        </w:rPr>
        <w:t>The Unexpected Arrangement of Word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te I the sandwich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The sandwich ate I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te the sandwich 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YOUR TASK:  Rearrange these modern-day Shakespearean constructions to regular S-V order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n the channel 7 late show at 12:00 while eating chocolate ice cream before turning to homework, Joe saw Emily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ile home from school sadly was my cousin Joan walking, little children far away happily singing in the afternoon she heard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cart up the street by hand was he pushing when carried the wind his hat away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efore I from a neighbor learned that of lawns the watering is in August strictly forbidden, I had the brown lawn, which in July planted was, for several hours water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YOUR TASK PART II:  Rearrange the following sentence into a quatrain focusing on rhyming these words:  WEEP, SUNG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O PEEP, AMONG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n they did weep for sudden joy, and I have sung for sorrow that such a king should play Bo Peep and go among the fool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mallCaps/>
          <w:sz w:val="28"/>
        </w:rPr>
        <w:t>Omissions of syllables, parts of syllables and word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’</w:t>
        <w:tab/>
        <w:tab/>
        <w:tab/>
        <w:t>b.  b’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c.  i’</w:t>
        <w:tab/>
        <w:tab/>
        <w:tab/>
        <w:t>d.  wi’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e.  th’</w:t>
        <w:tab/>
        <w:tab/>
        <w:tab/>
        <w:t>f.  ‘em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g.  ‘t</w:t>
        <w:tab/>
        <w:tab/>
        <w:tab/>
        <w:t>h.  ha’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i.  ‘a</w:t>
        <w:tab/>
        <w:tab/>
        <w:tab/>
        <w:t>j.  ‘a’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YOUR TASK:  Read the samples of these omitted syllable words in the sentences below.  Write the full word next to the sentence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God b’ wi’ you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God ‘a’ mercy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his is the third man e’er I saw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What is’t?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Fall to’t immediately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…</w:t>
      </w:r>
      <w:r>
        <w:rPr>
          <w:sz w:val="28"/>
        </w:rPr>
        <w:t>set all hearts i’ the state to what tune pleased his ear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It is some God o’ the Island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‘</w:t>
      </w:r>
      <w:r>
        <w:rPr>
          <w:sz w:val="28"/>
        </w:rPr>
        <w:t>Tis best we stand upon our guard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Unless he bid ‘em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 have not ‘scaped drowning to be afraid.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4:21:00Z</dcterms:created>
  <dc:creator>fhs</dc:creator>
  <dc:description/>
  <dc:language>en-US</dc:language>
  <cp:lastModifiedBy>student</cp:lastModifiedBy>
  <cp:lastPrinted>2003-03-03T07:54:00Z</cp:lastPrinted>
  <dcterms:modified xsi:type="dcterms:W3CDTF">2007-09-21T11:33:00Z</dcterms:modified>
  <cp:revision>5</cp:revision>
  <dc:subject/>
  <dc:title>THINGS THAT TROUBLE STUDENTS</dc:title>
</cp:coreProperties>
</file>